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lang w:val="en-US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5075555</wp:posOffset>
            </wp:positionH>
            <wp:positionV relativeFrom="paragraph">
              <wp:posOffset>-528320</wp:posOffset>
            </wp:positionV>
            <wp:extent cx="736600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sz w:val="24"/>
          <w:szCs w:val="24"/>
          <w:lang w:val="en-US"/>
        </w:rPr>
        <w:t xml:space="preserve">MARKING SCHEME FOR ANSWERS TO THE </w:t>
      </w:r>
      <w:r>
        <w:rPr>
          <w:rFonts w:cs="Monotype Corsiva" w:ascii="Monotype Corsiva" w:hAnsi="Monotype Corsiva"/>
          <w:b/>
          <w:smallCaps/>
          <w:sz w:val="24"/>
          <w:szCs w:val="24"/>
          <w:lang w:val="en-US"/>
        </w:rPr>
        <w:t xml:space="preserve">THEORETICAL QUESTION II </w:t>
      </w:r>
    </w:p>
    <w:p>
      <w:pPr>
        <w:pStyle w:val="Subtitle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Monotype Corsiva" w:ascii="Monotype Corsiva" w:hAnsi="Monotype Corsiva"/>
          <w:i/>
          <w:sz w:val="22"/>
          <w:szCs w:val="22"/>
        </w:rPr>
        <w:t xml:space="preserve">Professor Delia DAVIDESCU, National Department of Evaluation and Examination–Ministry of Education and </w:t>
        <w:tab/>
        <w:tab/>
        <w:tab/>
        <w:tab/>
        <w:tab/>
        <w:tab/>
        <w:tab/>
        <w:tab/>
        <w:tab/>
        <w:tab/>
        <w:t>Research- Bucharest, Romani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60780</wp:posOffset>
                </wp:positionV>
                <wp:extent cx="577215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"/>
                              <w:gridCol w:w="7475"/>
                              <w:gridCol w:w="890"/>
                            </w:tblGrid>
                            <w:tr>
                              <w:trPr/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right="-1728" w:hanging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lang w:val="en-US"/>
                                    </w:rPr>
                                    <w:t>Part</w:t>
                                  </w:r>
                                </w:p>
                              </w:tc>
                              <w:tc>
                                <w:tcPr>
                                  <w:tcW w:w="7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lang w:val="en-US"/>
                                    </w:rPr>
                                    <w:t>MARKING SCHEME - THE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mallCaps/>
                                      <w:lang w:val="en-US"/>
                                    </w:rPr>
                                    <w:t xml:space="preserve"> THEORETICAL QUESTION  II -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mallCaps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lang w:val="en-US"/>
                                    </w:rPr>
                                    <w:t xml:space="preserve">DIFFEREN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lang w:val="en-US"/>
                                    </w:rPr>
                                    <w:t>KIND  OF OSCILLA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lang w:val="en-US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0"/>
                                      <w:lang w:val="en-US"/>
                                    </w:rPr>
                                    <w:t>Scor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en-US"/>
                                    </w:rPr>
                                    <w:t>II.a.</w:t>
                                  </w:r>
                                </w:p>
                              </w:tc>
                              <w:tc>
                                <w:tcPr>
                                  <w:tcW w:w="7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For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b>
                                            </m:sSub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.2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 xml:space="preserve">the impedance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oMath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 xml:space="preserve"> of the circuit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ba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sSup>
                                              <m:e>
                                                <m:d>
                                                  <m:dPr>
                                                    <m:begChr m:val="("/>
                                                    <m:endChr m:val=")"/>
                                                  </m:dPr>
                                                  <m:e>
                                                    <m:f>
                                                      <m:num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1</m:t>
                                                        </m:r>
                                                      </m:num>
                                                      <m:den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R</m:t>
                                                        </m:r>
                                                      </m:den>
                                                    </m:f>
                                                  </m:e>
                                                </m:d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sSup>
                                              <m:e>
                                                <m:d>
                                                  <m:dPr>
                                                    <m:begChr m:val="("/>
                                                    <m:endChr m:val=")"/>
                                                  </m:d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C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⋅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ω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−</m:t>
                                                    </m:r>
                                                    <m:f>
                                                      <m:num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1</m:t>
                                                        </m:r>
                                                      </m:num>
                                                      <m:den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L</m:t>
                                                        </m:r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⋅</m:t>
                                                        </m:r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ω</m:t>
                                                        </m:r>
                                                      </m:den>
                                                    </m:f>
                                                  </m:e>
                                                </m:d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e>
                                        </m:rad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 xml:space="preserve">                          0.2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</m:d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.2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e>
                                    </m:d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.2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.1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the maximal active power is realized for the maximum value of the impedance that is the minimal value of the admittanc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i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 xml:space="preserve"> .                                                                                               0.2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.2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</m:rad>
                                      </m:den>
                                    </m:f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.2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.1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.1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.2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 xml:space="preserve">the pulsation of the current ensuring an active power at half of the maximum power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π</m:t>
                                                </m:r>
                                              </m:den>
                                            </m:f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den>
                                                </m:f>
                                                <m:rad>
                                                  <m:radPr>
                                                    <m:degHide m:val="1"/>
                                                  </m:radPr>
                                                  <m:deg/>
                                                  <m:e>
                                                    <m:sSup>
                                                      <m:e>
                                                        <m:d>
                                                          <m:dPr>
                                                            <m:begChr m:val="("/>
                                                            <m:endChr m:val=")"/>
                                                          </m:dPr>
                                                          <m:e>
                                                            <m:f>
                                                              <m:num>
                                                                <m:r>
                                                                  <w:rPr>
                                                                    <w:rFonts w:ascii="Cambria Math" w:hAnsi="Cambria Math"/>
                                                                  </w:rPr>
                                                                  <m:t xml:space="preserve">1</m:t>
                                                                </m:r>
                                                              </m:num>
                                                              <m:den>
                                                                <m:r>
                                                                  <w:rPr>
                                                                    <w:rFonts w:ascii="Cambria Math" w:hAnsi="Cambria Math"/>
                                                                  </w:rPr>
                                                                  <m:t xml:space="preserve">R</m:t>
                                                                </m:r>
                                                                <m:r>
                                                                  <w:rPr>
                                                                    <w:rFonts w:ascii="Cambria Math" w:hAnsi="Cambria Math"/>
                                                                  </w:rPr>
                                                                  <m:t xml:space="preserve">⋅</m:t>
                                                                </m:r>
                                                                <m:r>
                                                                  <w:rPr>
                                                                    <w:rFonts w:ascii="Cambria Math" w:hAnsi="Cambria Math"/>
                                                                  </w:rPr>
                                                                  <m:t xml:space="preserve">C</m:t>
                                                                </m:r>
                                                              </m:den>
                                                            </m:f>
                                                          </m:e>
                                                        </m:d>
                                                      </m:e>
                                                      <m:sup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2</m:t>
                                                        </m:r>
                                                      </m:sup>
                                                    </m:s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+</m:t>
                                                    </m:r>
                                                    <m:f>
                                                      <m:num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4</m:t>
                                                        </m:r>
                                                      </m:num>
                                                      <m:den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L</m:t>
                                                        </m:r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⋅</m:t>
                                                        </m:r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C</m:t>
                                                        </m:r>
                                                      </m:den>
                                                    </m:f>
                                                  </m:e>
                                                </m:rad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R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⋅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C</m:t>
                                                    </m:r>
                                                  </m:den>
                                                </m:f>
                                              </m:e>
                                            </m:d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0.2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 xml:space="preserve">the bandwidth of the circuit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0.1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f>
                                              <m:num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f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m</m:t>
                                                    </m:r>
                                                  </m:sub>
                                                </m:sSub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Δf</m:t>
                                                </m:r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  <m:rad>
                                              <m:radPr>
                                                <m:degHide m:val="1"/>
                                              </m:radPr>
                                              <m:deg/>
                                              <m:e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C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L</m:t>
                                                    </m:r>
                                                  </m:den>
                                                </m:f>
                                              </m:e>
                                            </m:rad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.2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final result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lang w:val="en-US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f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0</m:t>
                                    </m:r>
                                  </m:oMath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  0.1p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en-US"/>
                                    </w:rPr>
                                    <w:t xml:space="preserve">2.5 point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en-US"/>
                                    </w:rPr>
                                    <w:t>II.b.</w:t>
                                  </w:r>
                                </w:p>
                              </w:tc>
                              <w:tc>
                                <w:tcPr>
                                  <w:tcW w:w="7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18235" cy="204978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5" t="-8" r="-15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8235" cy="2049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For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t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.1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t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.1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.1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q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t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.1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q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t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u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t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.1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u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t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.1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u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t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.1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f>
                                              <m:num>
                                                <m:sSub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di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</m:num>
                                              <m:den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dt</m:t>
                                                </m:r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num>
                                              <m:den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L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</m:den>
                                            </m:f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.2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f>
                                              <m:num>
                                                <m:sSub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di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3</m:t>
                                                    </m:r>
                                                  </m:sub>
                                                </m:sSub>
                                              </m:num>
                                              <m:den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dt</m:t>
                                                </m:r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  <m:f>
                                              <m:num>
                                                <m:s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d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num>
                                              <m:den>
                                                <m:sSup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dt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p>
                                              </m:den>
                                            </m:f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.2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 xml:space="preserve">the Kirchhoff rule of the currents for the point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oMath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0.1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 xml:space="preserve">the Kirchhoff rule of the currents for the point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oMath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0.1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.1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t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t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t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t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.1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num>
                                              <m:den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L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num>
                                              <m:den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L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b>
                                                </m:sSub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  <m:f>
                                              <m:num>
                                                <m:s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d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num>
                                              <m:den>
                                                <m:sSup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dt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p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b>
                                            </m:sSub>
                                            <m:f>
                                              <m:num>
                                                <m:s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d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num>
                                              <m:den>
                                                <m:sSup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dt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p>
                                              </m:den>
                                            </m:f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,2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L</m:t>
                                                </m:r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f>
                                              <m:num>
                                                <m:s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d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num>
                                              <m:den>
                                                <m:sSup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dt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p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,2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</m:rad>
                                      </m:den>
                                    </m:f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,2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final result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lang w:val="en-US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p>
                                    </m:s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a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</m:oMath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 xml:space="preserve">;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0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  <m:r>
                                      <m:t xml:space="preserve">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Hz</m:t>
                                    </m:r>
                                  </m:oMath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0.1p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en-US"/>
                                    </w:rPr>
                                    <w:t>2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en-US"/>
                                    </w:rPr>
                                    <w:t xml:space="preserve">point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en-US"/>
                                    </w:rPr>
                                    <w:t>II.c.</w:t>
                                  </w:r>
                                </w:p>
                              </w:tc>
                              <w:tc>
                                <w:tcPr>
                                  <w:tcW w:w="7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For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</m:d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.1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d</m:t>
                                                </m:r>
                                              </m:num>
                                              <m:den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dt</m:t>
                                                </m:r>
                                              </m:den>
                                            </m:f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⋅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in</m:t>
                                                </m:r>
                                                <m:d>
                                                  <m:dPr>
                                                    <m:begChr m:val="("/>
                                                    <m:endChr m:val=")"/>
                                                  </m:d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ω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⋅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t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+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δ</m:t>
                                                    </m:r>
                                                  </m:e>
                                                </m:d>
                                              </m:e>
                                            </m:d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ω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os</m:t>
                                            </m:r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ω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⋅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δ</m:t>
                                                </m:r>
                                              </m:e>
                                            </m:d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.2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f>
                                              <m:num>
                                                <m:sSub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di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</m:num>
                                              <m:den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dt</m:t>
                                                </m:r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num>
                                              <m:den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L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L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in</m:t>
                                            </m:r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ω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⋅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δ</m:t>
                                                </m:r>
                                              </m:e>
                                            </m:d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.2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L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⋅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ω</m:t>
                                                </m:r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os</m:t>
                                            </m:r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ω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⋅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δ</m:t>
                                                </m:r>
                                              </m:e>
                                            </m:d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.2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lang w:val="en-US"/>
                                    </w:rPr>
                                    <w:t>Observation: in the expression above,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oMath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oMath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oMath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lang w:val="en-US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oMath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lang w:val="en-US"/>
                                    </w:rPr>
                                    <w:t xml:space="preserve"> are constants that must be determined using initially conditions (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0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oMath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1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oMath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2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oMath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e>
                                            </m:d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in</m:t>
                                            </m:r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δ</m:t>
                                                </m:r>
                                              </m:e>
                                            </m:d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sub>
                                            </m:sSub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.1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1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L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⋅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ω</m:t>
                                                </m:r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os</m:t>
                                            </m:r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δ</m:t>
                                                </m:r>
                                              </m:e>
                                            </m:d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.2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4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b>
                                            </m:sSub>
                                          </m:e>
                                          <m:e/>
                                        </m:d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L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⋅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ω</m:t>
                                                </m:r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os</m:t>
                                            </m:r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ω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⋅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δ</m:t>
                                                </m:r>
                                              </m:e>
                                            </m:d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ω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os</m:t>
                                            </m:r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ω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⋅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δ</m:t>
                                                </m:r>
                                              </m:e>
                                            </m:d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.2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lang w:val="en-US"/>
                                    </w:rPr>
                                    <w:t xml:space="preserve">Observation:  an identity as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oMath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lang w:val="en-US"/>
                                    </w:rPr>
                                    <w:t xml:space="preserve">is valuable for any value of the argument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oMath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lang w:val="en-US"/>
                                    </w:rPr>
                                    <w:t xml:space="preserve"> only if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oMath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lang w:val="en-US"/>
                                    </w:rPr>
                                    <w:t>and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.1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1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2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os</m:t>
                                            </m:r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δ</m:t>
                                                </m:r>
                                              </m:e>
                                            </m:d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ω</m:t>
                                                </m:r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num>
                                                  <m:den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L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1</m:t>
                                                        </m:r>
                                                      </m:sub>
                                                    </m:sSub>
                                                  </m:den>
                                                </m:f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num>
                                                  <m:den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L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1</m:t>
                                                        </m:r>
                                                      </m:sub>
                                                    </m:sSub>
                                                  </m:den>
                                                </m:f>
                                              </m:e>
                                            </m:d>
                                          </m:e>
                                          <m:e/>
                                        </m:d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os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δ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f>
                                              <m:num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1</m:t>
                                                    </m:r>
                                                  </m:sub>
                                                </m:s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2</m:t>
                                                    </m:r>
                                                  </m:sub>
                                                </m:sSub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⋅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ω</m:t>
                                                    </m:r>
                                                  </m:den>
                                                </m:f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⋅</m:t>
                                                </m:r>
                                                <m:d>
                                                  <m:dPr>
                                                    <m:begChr m:val="("/>
                                                    <m:endChr m:val=")"/>
                                                  </m:dPr>
                                                  <m:e>
                                                    <m:f>
                                                      <m:num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1</m:t>
                                                        </m:r>
                                                      </m:num>
                                                      <m:den>
                                                        <m:sSub>
                                                          <m:e>
                                                            <m:r>
                                                              <w:rPr>
                                                                <w:rFonts w:ascii="Cambria Math" w:hAnsi="Cambria Math"/>
                                                              </w:rPr>
                                                              <m:t xml:space="preserve">L</m:t>
                                                            </m:r>
                                                          </m:e>
                                                          <m:sub>
                                                            <m:r>
                                                              <w:rPr>
                                                                <w:rFonts w:ascii="Cambria Math" w:hAnsi="Cambria Math"/>
                                                              </w:rPr>
                                                              <m:t xml:space="preserve">1</m:t>
                                                            </m:r>
                                                          </m:sub>
                                                        </m:sSub>
                                                      </m:den>
                                                    </m:f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+</m:t>
                                                    </m:r>
                                                    <m:f>
                                                      <m:num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1</m:t>
                                                        </m:r>
                                                      </m:num>
                                                      <m:den>
                                                        <m:sSub>
                                                          <m:e>
                                                            <m:r>
                                                              <w:rPr>
                                                                <w:rFonts w:ascii="Cambria Math" w:hAnsi="Cambria Math"/>
                                                              </w:rPr>
                                                              <m:t xml:space="preserve">L</m:t>
                                                            </m:r>
                                                          </m:e>
                                                          <m:sub>
                                                            <m:r>
                                                              <w:rPr>
                                                                <w:rFonts w:ascii="Cambria Math" w:hAnsi="Cambria Math"/>
                                                              </w:rPr>
                                                              <m:t xml:space="preserve">1</m:t>
                                                            </m:r>
                                                          </m:sub>
                                                        </m:sSub>
                                                      </m:den>
                                                    </m:f>
                                                  </m:e>
                                                </m:d>
                                              </m:den>
                                            </m:f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.2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sSup>
                                              <m:e>
                                                <m:d>
                                                  <m:dPr>
                                                    <m:begChr m:val="("/>
                                                    <m:endChr m:val=")"/>
                                                  </m:dPr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cos</m:t>
                                                    </m:r>
                                                    <m:d>
                                                      <m:dPr>
                                                        <m:begChr m:val="("/>
                                                        <m:endChr m:val=")"/>
                                                      </m:dPr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δ</m:t>
                                                        </m:r>
                                                      </m:e>
                                                    </m:d>
                                                  </m:e>
                                                </m:d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sSup>
                                              <m:e>
                                                <m:d>
                                                  <m:dPr>
                                                    <m:begChr m:val="("/>
                                                    <m:endChr m:val=")"/>
                                                  </m:dPr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sin</m:t>
                                                    </m:r>
                                                    <m:d>
                                                      <m:dPr>
                                                        <m:begChr m:val="("/>
                                                        <m:endChr m:val=")"/>
                                                      </m:dPr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δ</m:t>
                                                        </m:r>
                                                      </m:e>
                                                    </m:d>
                                                  </m:e>
                                                </m:d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e>
                                          <m:e/>
                                        </m:d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sSup>
                                              <m:e>
                                                <m:d>
                                                  <m:dPr>
                                                    <m:begChr m:val="("/>
                                                    <m:endChr m:val=")"/>
                                                  </m:dPr>
                                                  <m:e>
                                                    <m:f>
                                                      <m:num>
                                                        <m:sSub>
                                                          <m:e>
                                                            <m:r>
                                                              <w:rPr>
                                                                <w:rFonts w:ascii="Cambria Math" w:hAnsi="Cambria Math"/>
                                                              </w:rPr>
                                                              <m:t xml:space="preserve">u</m:t>
                                                            </m:r>
                                                          </m:e>
                                                          <m:sub>
                                                            <m:r>
                                                              <w:rPr>
                                                                <w:rFonts w:ascii="Cambria Math" w:hAnsi="Cambria Math"/>
                                                              </w:rPr>
                                                              <m:t xml:space="preserve">0</m:t>
                                                            </m:r>
                                                          </m:sub>
                                                        </m:sSub>
                                                      </m:num>
                                                      <m:den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A</m:t>
                                                        </m:r>
                                                      </m:den>
                                                    </m:f>
                                                  </m:e>
                                                </m:d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sSup>
                                              <m:e>
                                                <m:d>
                                                  <m:dPr>
                                                    <m:begChr m:val="("/>
                                                    <m:endChr m:val=")"/>
                                                  </m:dPr>
                                                  <m:e>
                                                    <m:f>
                                                      <m:num>
                                                        <m:d>
                                                          <m:dPr>
                                                            <m:begChr m:val="("/>
                                                            <m:endChr m:val=")"/>
                                                          </m:dPr>
                                                          <m:e>
                                                            <m:sSub>
                                                              <m:e>
                                                                <m:r>
                                                                  <w:rPr>
                                                                    <w:rFonts w:ascii="Cambria Math" w:hAnsi="Cambria Math"/>
                                                                  </w:rPr>
                                                                  <m:t xml:space="preserve">i</m:t>
                                                                </m:r>
                                                              </m:e>
                                                              <m:sub>
                                                                <m:r>
                                                                  <m:rPr>
                                                                    <m:lit/>
                                                                    <m:nor/>
                                                                  </m:rPr>
                                                                  <w:rPr>
                                                                    <w:rFonts w:ascii="Cambria Math" w:hAnsi="Cambria Math"/>
                                                                  </w:rPr>
                                                                  <m:t xml:space="preserve">01</m:t>
                                                                </m:r>
                                                              </m:sub>
                                                            </m:sSub>
                                                            <m:r>
                                                              <w:rPr>
                                                                <w:rFonts w:ascii="Cambria Math" w:hAnsi="Cambria Math"/>
                                                              </w:rPr>
                                                              <m:t xml:space="preserve">+</m:t>
                                                            </m:r>
                                                            <m:sSub>
                                                              <m:e>
                                                                <m:r>
                                                                  <w:rPr>
                                                                    <w:rFonts w:ascii="Cambria Math" w:hAnsi="Cambria Math"/>
                                                                  </w:rPr>
                                                                  <m:t xml:space="preserve">i</m:t>
                                                                </m:r>
                                                              </m:e>
                                                              <m:sub>
                                                                <m:r>
                                                                  <m:rPr>
                                                                    <m:lit/>
                                                                    <m:nor/>
                                                                  </m:rPr>
                                                                  <w:rPr>
                                                                    <w:rFonts w:ascii="Cambria Math" w:hAnsi="Cambria Math"/>
                                                                  </w:rPr>
                                                                  <m:t xml:space="preserve">02</m:t>
                                                                </m:r>
                                                              </m:sub>
                                                            </m:sSub>
                                                          </m:e>
                                                        </m:d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⋅</m:t>
                                                        </m:r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L</m:t>
                                                        </m:r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⋅</m:t>
                                                        </m:r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ω</m:t>
                                                        </m:r>
                                                      </m:num>
                                                      <m:den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A</m:t>
                                                        </m:r>
                                                      </m:den>
                                                    </m:f>
                                                  </m:e>
                                                </m:d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.1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 xml:space="preserve">the numerical value of the electrical tension on the jacks of the circuit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0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6</m:t>
                                        </m:r>
                                      </m:e>
                                    </m:rad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oMath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 xml:space="preserve">              0.1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in</m:t>
                                            </m:r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δ</m:t>
                                                </m:r>
                                              </m:e>
                                            </m:d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f>
                                              <m:num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u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sub>
                                                </m:sSub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den>
                                            </m:f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.1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1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L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⋅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ω</m:t>
                                                </m:r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os</m:t>
                                            </m:r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δ</m:t>
                                                </m:r>
                                              </m:e>
                                            </m:d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.1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,1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.1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4</m:t>
                                                    </m:r>
                                                    <m:rad>
                                                      <m:radPr>
                                                        <m:degHide m:val="1"/>
                                                      </m:radPr>
                                                      <m:deg/>
                                                      <m:e>
                                                        <m:r>
                                                          <m:rPr>
                                                            <m:lit/>
                                                            <m:nor/>
                                                          </m:rP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26</m:t>
                                                        </m:r>
                                                      </m:e>
                                                    </m:rad>
                                                  </m:num>
                                                  <m:den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00</m:t>
                                                    </m:r>
                                                  </m:den>
                                                </m:f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⋅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os</m:t>
                                                </m:r>
                                                <m:d>
                                                  <m:dPr>
                                                    <m:begChr m:val="("/>
                                                    <m:endChr m:val=")"/>
                                                  </m:dPr>
                                                  <m:e>
                                                    <m:sSup>
                                                      <m:e>
                                                        <m:r>
                                                          <m:rPr>
                                                            <m:lit/>
                                                            <m:nor/>
                                                          </m:rP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10</m:t>
                                                        </m:r>
                                                      </m:e>
                                                      <m:sup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5</m:t>
                                                        </m:r>
                                                      </m:sup>
                                                    </m:s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⋅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t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+</m:t>
                                                    </m:r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arctg</m:t>
                                                    </m:r>
                                                    <m:d>
                                                      <m:dPr>
                                                        <m:begChr m:val="("/>
                                                        <m:endChr m:val=")"/>
                                                      </m:dPr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1</m:t>
                                                        </m:r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/</m:t>
                                                        </m:r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5</m:t>
                                                        </m:r>
                                                      </m:e>
                                                    </m:d>
                                                  </m:e>
                                                </m:d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,1</m:t>
                                                </m:r>
                                              </m:e>
                                            </m:d>
                                            <m:r>
                                              <m:t xml:space="preserve"> 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sSub>
                                              <m:e>
                                                <m:acc>
                                                  <m:accPr>
                                                    <m:chr m:val="~"/>
                                                  </m:acc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</m:e>
                                                </m:acc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sub>
                                            </m:sSub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.2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lang w:val="en-US"/>
                                    </w:rPr>
                                    <w:t>Observation:  the currents through the coils are the superposition of sinusoidal currents having different amplitudes and a direct current passing only through the coils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 xml:space="preserve">the direct current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1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oMath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                        0.1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 xml:space="preserve">the alternative currents through the coils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sSub>
                                              <m:e>
                                                <m:acc>
                                                  <m:accPr>
                                                    <m:chr m:val="~"/>
                                                  </m:acc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</m:e>
                                                </m:acc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4</m:t>
                                                    </m:r>
                                                    <m:rad>
                                                      <m:radPr>
                                                        <m:degHide m:val="1"/>
                                                      </m:radPr>
                                                      <m:deg/>
                                                      <m:e>
                                                        <m:r>
                                                          <m:rPr>
                                                            <m:lit/>
                                                            <m:nor/>
                                                          </m:rP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26</m:t>
                                                        </m:r>
                                                      </m:e>
                                                    </m:rad>
                                                  </m:num>
                                                  <m:den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00</m:t>
                                                    </m:r>
                                                  </m:den>
                                                </m:f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⋅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os</m:t>
                                                </m:r>
                                                <m:d>
                                                  <m:dPr>
                                                    <m:begChr m:val="("/>
                                                    <m:endChr m:val=")"/>
                                                  </m:dPr>
                                                  <m:e>
                                                    <m:sSup>
                                                      <m:e>
                                                        <m:r>
                                                          <m:rPr>
                                                            <m:lit/>
                                                            <m:nor/>
                                                          </m:rP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10</m:t>
                                                        </m:r>
                                                      </m:e>
                                                      <m:sup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5</m:t>
                                                        </m:r>
                                                      </m:sup>
                                                    </m:s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⋅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t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+</m:t>
                                                    </m:r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arctg</m:t>
                                                    </m:r>
                                                    <m:d>
                                                      <m:dPr>
                                                        <m:begChr m:val="("/>
                                                        <m:endChr m:val=")"/>
                                                      </m:dPr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1</m:t>
                                                        </m:r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/</m:t>
                                                        </m:r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5</m:t>
                                                        </m:r>
                                                      </m:e>
                                                    </m:d>
                                                  </m:e>
                                                </m:d>
                                              </m:e>
                                            </m:d>
                                            <m:r>
                                              <m:t xml:space="preserve"> 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 xml:space="preserve">             0.2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the currents through the capacitor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4</m:t>
                                                    </m:r>
                                                    <m:rad>
                                                      <m:radPr>
                                                        <m:degHide m:val="1"/>
                                                      </m:radPr>
                                                      <m:deg/>
                                                      <m:e>
                                                        <m:r>
                                                          <m:rPr>
                                                            <m:lit/>
                                                            <m:nor/>
                                                          </m:rP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26</m:t>
                                                        </m:r>
                                                      </m:e>
                                                    </m:rad>
                                                  </m:num>
                                                  <m:den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00</m:t>
                                                    </m:r>
                                                  </m:den>
                                                </m:f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os</m:t>
                                                </m:r>
                                                <m:d>
                                                  <m:dPr>
                                                    <m:begChr m:val="("/>
                                                    <m:endChr m:val=")"/>
                                                  </m:dPr>
                                                  <m:e>
                                                    <m:sSup>
                                                      <m:e>
                                                        <m:r>
                                                          <m:rPr>
                                                            <m:lit/>
                                                            <m:nor/>
                                                          </m:rP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10</m:t>
                                                        </m:r>
                                                      </m:e>
                                                      <m:sup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5</m:t>
                                                        </m:r>
                                                      </m:sup>
                                                    </m:s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⋅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t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+</m:t>
                                                    </m:r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arctg</m:t>
                                                    </m:r>
                                                    <m:d>
                                                      <m:dPr>
                                                        <m:begChr m:val="("/>
                                                        <m:endChr m:val=")"/>
                                                      </m:dPr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1</m:t>
                                                        </m:r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/</m:t>
                                                        </m:r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5</m:t>
                                                        </m:r>
                                                      </m:e>
                                                    </m:d>
                                                  </m:e>
                                                </m:d>
                                              </m:e>
                                            </m:d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,2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.1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final result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lang w:val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8</m:t>
                                            </m:r>
                                            <m:rad>
                                              <m:radPr>
                                                <m:degHide m:val="1"/>
                                              </m:radPr>
                                              <m:deg/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6</m:t>
                                                </m:r>
                                              </m:e>
                                            </m:rad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00</m:t>
                                            </m:r>
                                          </m:den>
                                        </m:f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p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0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5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rctg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5</m:t>
                                                </m:r>
                                              </m:den>
                                            </m:f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,1</m:t>
                                        </m:r>
                                      </m:e>
                                    </m:d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oMath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0.2p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en-US"/>
                                    </w:rPr>
                                    <w:t xml:space="preserve">3.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en-US"/>
                                    </w:rPr>
                                    <w:t>point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en-US"/>
                                    </w:rPr>
                                    <w:t>II.d.</w:t>
                                  </w:r>
                                </w:p>
                              </w:tc>
                              <w:tc>
                                <w:tcPr>
                                  <w:tcW w:w="7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For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 xml:space="preserve">the amplitude of the current through the inductance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ax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acc>
                                              <m:accPr>
                                                <m:chr m:val="~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ax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  <m:rad>
                                              <m:radPr>
                                                <m:degHide m:val="1"/>
                                              </m:radPr>
                                              <m:deg/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6</m:t>
                                                </m:r>
                                              </m:e>
                                            </m:rad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00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p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0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5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rctg</m:t>
                                            </m:r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/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5</m:t>
                                                </m:r>
                                              </m:e>
                                            </m:d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d>
                                  </m:oMath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.2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20" w:leader="none"/>
                                    </w:tabs>
                                    <w:ind w:right="-1728" w:hanging="0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final result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ax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acc>
                                              <m:accPr>
                                                <m:chr m:val="~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≈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2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oMath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0.1p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en-US"/>
                                    </w:rPr>
                                    <w:t>0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en-US"/>
                                    </w:rPr>
                                    <w:t>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Total score theoretical question III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8.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poin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pt;height:841.9pt;mso-wrap-distance-left:9pt;mso-wrap-distance-right:9pt;mso-wrap-distance-top:0pt;mso-wrap-distance-bottom:0pt;margin-top:91.4pt;mso-position-vertical-relative:page;margin-left:1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"/>
                        <w:gridCol w:w="7475"/>
                        <w:gridCol w:w="890"/>
                      </w:tblGrid>
                      <w:tr>
                        <w:trPr/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right="-1728" w:hanging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lang w:val="en-US"/>
                              </w:rPr>
                              <w:t>Part</w:t>
                            </w:r>
                          </w:p>
                        </w:tc>
                        <w:tc>
                          <w:tcPr>
                            <w:tcW w:w="7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lang w:val="en-US"/>
                              </w:rPr>
                              <w:t>MARKING SCHEME - THE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mallCaps/>
                                <w:lang w:val="en-US"/>
                              </w:rPr>
                              <w:t xml:space="preserve"> THEORETICAL QUESTION  II -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lang w:val="en-US"/>
                              </w:rPr>
                              <w:t xml:space="preserve">DIFFER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lang w:val="en-US"/>
                              </w:rPr>
                              <w:t>KIND  OF OSCILL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lang w:val="en-US"/>
                              </w:rPr>
                              <w:t>Total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0"/>
                                <w:lang w:val="en-US"/>
                              </w:rPr>
                              <w:t>Scor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>II.a.</w:t>
                            </w:r>
                          </w:p>
                        </w:tc>
                        <w:tc>
                          <w:tcPr>
                            <w:tcW w:w="7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For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.2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the impedance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 of the circuit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ba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sSup>
                                        <m:e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f>
                                                <m:num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num>
                                                <m:den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R</m:t>
                                                  </m:r>
                                                </m:den>
                                              </m:f>
                                            </m:e>
                                          </m:d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p>
                                        <m:e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ω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f>
                                                <m:num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num>
                                                <m:den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L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⋅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ω</m:t>
                                                  </m:r>
                                                </m:den>
                                              </m:f>
                                            </m:e>
                                          </m:d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e>
                                  </m:rad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                          0.2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d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.2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e>
                              </m:d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.2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.1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the maximal active power is realized for the maximum value of the impedance that is the minimal value of the admittance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i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 .                                                                                               0.2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.2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</m:rad>
                                </m:den>
                              </m:f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.2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.1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.1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.2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the pulsation of the current ensuring an active power at half of the maximum power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</m:den>
                                      </m:f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den>
                                          </m:f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sSup>
                                                <m:e>
                                                  <m:d>
                                                    <m:dPr>
                                                      <m:begChr m:val="("/>
                                                      <m:endChr m:val=")"/>
                                                    </m:dPr>
                                                    <m:e>
                                                      <m:f>
                                                        <m:num>
                                                          <m:r>
                                                            <w:rPr>
                                                              <w:rFonts w:ascii="Cambria Math" w:hAnsi="Cambria Math"/>
                                                            </w:rPr>
                                                            <m:t xml:space="preserve">1</m:t>
                                                          </m:r>
                                                        </m:num>
                                                        <m:den>
                                                          <m:r>
                                                            <w:rPr>
                                                              <w:rFonts w:ascii="Cambria Math" w:hAnsi="Cambria Math"/>
                                                            </w:rPr>
                                                            <m:t xml:space="preserve">R</m:t>
                                                          </m:r>
                                                          <m:r>
                                                            <w:rPr>
                                                              <w:rFonts w:ascii="Cambria Math" w:hAnsi="Cambria Math"/>
                                                            </w:rPr>
                                                            <m:t xml:space="preserve">⋅</m:t>
                                                          </m:r>
                                                          <m:r>
                                                            <w:rPr>
                                                              <w:rFonts w:ascii="Cambria Math" w:hAnsi="Cambria Math"/>
                                                            </w:rPr>
                                                            <m:t xml:space="preserve">C</m:t>
                                                          </m:r>
                                                        </m:den>
                                                      </m:f>
                                                    </m:e>
                                                  </m:d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f>
                                                <m:num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4</m:t>
                                                  </m:r>
                                                </m:num>
                                                <m:den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L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⋅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C</m:t>
                                                  </m:r>
                                                </m:den>
                                              </m:f>
                                            </m:e>
                                          </m:rad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0.2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the bandwidth of the circuit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0.1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f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den>
                                          </m:f>
                                        </m:e>
                                      </m:rad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.2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final result</w:t>
                            </w:r>
                            <w:r>
                              <w:rPr>
                                <w:rFonts w:cs="Arial" w:ascii="Arial Narrow" w:hAnsi="Arial Narrow"/>
                                <w:lang w:val="en-US"/>
                              </w:rPr>
                              <w:t xml:space="preserve">:  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f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0</m:t>
                              </m:r>
                            </m:oMath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                                   0.1p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 xml:space="preserve">2.5 point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>II.b.</w:t>
                            </w:r>
                          </w:p>
                        </w:tc>
                        <w:tc>
                          <w:tcPr>
                            <w:tcW w:w="7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drawing>
                                <wp:inline distT="0" distB="0" distL="0" distR="0">
                                  <wp:extent cx="1118235" cy="204978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8" r="-1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8235" cy="204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For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.1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.1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.1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q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.1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q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u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.1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u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.1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u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.1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t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.2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t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num>
                                        <m:den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t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.2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the Kirchhoff rule of the currents for the point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                                                      0.1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the Kirchhoff rule of the currents for the point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oMath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                                                      0.1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.1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.1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num>
                                        <m:den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t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num>
                                        <m:den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t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,2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num>
                                        <m:den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t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,2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</m:rad>
                                </m:den>
                              </m:f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,2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final result</w:t>
                            </w:r>
                            <w:r>
                              <w:rPr>
                                <w:rFonts w:cs="Arial" w:ascii="Arial Narrow" w:hAnsi="Arial Narrow"/>
                                <w:lang w:val="en-US"/>
                              </w:rPr>
                              <w:t xml:space="preserve">: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a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</m:oMath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;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Hz</m:t>
                              </m:r>
                            </m:oMath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0.1p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>2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 xml:space="preserve">point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>II.c.</w:t>
                            </w:r>
                          </w:p>
                        </w:tc>
                        <w:tc>
                          <w:tcPr>
                            <w:tcW w:w="7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For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</m:d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.1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t</m:t>
                                          </m:r>
                                        </m:den>
                                      </m:f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n</m:t>
                                          </m:r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ω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δ</m:t>
                                              </m:r>
                                            </m:e>
                                          </m:d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</m:t>
                                          </m:r>
                                        </m:e>
                                      </m:d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.2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t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</m:t>
                                          </m:r>
                                        </m:e>
                                      </m:d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.2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.2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lang w:val="en-US"/>
                              </w:rPr>
                              <w:t>Observation: in the expression above,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w:r>
                              <w:rPr>
                                <w:rFonts w:cs="Arial Narrow" w:ascii="Arial Narrow" w:hAnsi="Arial Narrow"/>
                                <w:i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w:r>
                              <w:rPr>
                                <w:rFonts w:cs="Arial Narrow" w:ascii="Arial Narrow" w:hAnsi="Arial Narrow"/>
                                <w:i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oMath>
                            <w:r>
                              <w:rPr>
                                <w:rFonts w:cs="Arial Narrow" w:ascii="Arial Narrow" w:hAnsi="Arial Narrow"/>
                                <w:i/>
                                <w:lang w:val="en-US"/>
                              </w:rPr>
                              <w:t xml:space="preserve"> and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oMath>
                            <w:r>
                              <w:rPr>
                                <w:rFonts w:cs="Arial Narrow" w:ascii="Arial Narrow" w:hAnsi="Arial Narrow"/>
                                <w:i/>
                                <w:lang w:val="en-US"/>
                              </w:rPr>
                              <w:t xml:space="preserve"> are constants that must be determined using initially conditions (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0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oMath>
                            <w:r>
                              <w:rPr>
                                <w:rFonts w:cs="Arial Narrow" w:ascii="Arial Narrow" w:hAnsi="Arial Narrow"/>
                                <w:i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1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w:r>
                              <w:rPr>
                                <w:rFonts w:cs="Arial Narrow" w:ascii="Arial Narrow" w:hAnsi="Arial Narrow"/>
                                <w:i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2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w:r>
                              <w:rPr>
                                <w:rFonts w:cs="Arial Narrow" w:ascii="Arial Narrow" w:hAnsi="Arial Narrow"/>
                                <w:i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.1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.2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e>
                                    <m:e/>
                                  </m:d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.2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lang w:val="en-US"/>
                              </w:rPr>
                              <w:t xml:space="preserve">Observation:  an identity as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oMath>
                            <w:r>
                              <w:rPr>
                                <w:rFonts w:cs="Arial Narrow" w:ascii="Arial Narrow" w:hAnsi="Arial Narrow"/>
                                <w:i/>
                                <w:lang w:val="en-US"/>
                              </w:rPr>
                              <w:t xml:space="preserve">is valuable for any value of the argument 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  <w:r>
                              <w:rPr>
                                <w:rFonts w:cs="Arial Narrow" w:ascii="Arial Narrow" w:hAnsi="Arial Narrow"/>
                                <w:i/>
                                <w:lang w:val="en-US"/>
                              </w:rPr>
                              <w:t xml:space="preserve"> only if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oMath>
                            <w:r>
                              <w:rPr>
                                <w:rFonts w:cs="Arial Narrow" w:ascii="Arial Narrow" w:hAnsi="Arial Narrow"/>
                                <w:i/>
                                <w:lang w:val="en-US"/>
                              </w:rPr>
                              <w:t>and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.1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L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L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</m:e>
                                      </m:d>
                                    </m:e>
                                    <m:e/>
                                  </m:d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2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ω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f>
                                                <m:num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num>
                                                <m:den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L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1</m:t>
                                                      </m:r>
                                                    </m:sub>
                                                  </m:sSub>
                                                </m:den>
                                              </m:f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f>
                                                <m:num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num>
                                                <m:den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L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1</m:t>
                                                      </m:r>
                                                    </m:sub>
                                                  </m:sSub>
                                                </m:den>
                                              </m:f>
                                            </m:e>
                                          </m:d>
                                        </m:den>
                                      </m:f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.2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sSup>
                                        <m:e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os</m:t>
                                              </m:r>
                                              <m:d>
                                                <m:dPr>
                                                  <m:begChr m:val="("/>
                                                  <m:endChr m:val=")"/>
                                                </m:d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δ</m:t>
                                                  </m:r>
                                                </m:e>
                                              </m:d>
                                            </m:e>
                                          </m:d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p>
                                        <m:e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in</m:t>
                                              </m:r>
                                              <m:d>
                                                <m:dPr>
                                                  <m:begChr m:val="("/>
                                                  <m:endChr m:val=")"/>
                                                </m:d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δ</m:t>
                                                  </m:r>
                                                </m:e>
                                              </m:d>
                                            </m:e>
                                          </m:d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  <m:e/>
                                  </m:d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sSup>
                                        <m:e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f>
                                                <m:num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u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0</m:t>
                                                      </m:r>
                                                    </m:sub>
                                                  </m:sSub>
                                                </m:num>
                                                <m:den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den>
                                              </m:f>
                                            </m:e>
                                          </m:d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p>
                                        <m:e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f>
                                                <m:num>
                                                  <m:d>
                                                    <m:dPr>
                                                      <m:begChr m:val="("/>
                                                      <m:endChr m:val=")"/>
                                                    </m:dPr>
                                                    <m:e>
                                                      <m:sSub>
                                                        <m:e>
                                                          <m:r>
                                                            <w:rPr>
                                                              <w:rFonts w:ascii="Cambria Math" w:hAnsi="Cambria Math"/>
                                                            </w:rPr>
                                                            <m:t xml:space="preserve">i</m:t>
                                                          </m:r>
                                                        </m:e>
                                                        <m:sub>
                                                          <m:r>
                                                            <m:rPr>
                                                              <m:lit/>
                                                              <m:nor/>
                                                            </m:rPr>
                                                            <w:rPr>
                                                              <w:rFonts w:ascii="Cambria Math" w:hAnsi="Cambria Math"/>
                                                            </w:rPr>
                                                            <m:t xml:space="preserve">01</m:t>
                                                          </m:r>
                                                        </m:sub>
                                                      </m:s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+</m:t>
                                                      </m:r>
                                                      <m:sSub>
                                                        <m:e>
                                                          <m:r>
                                                            <w:rPr>
                                                              <w:rFonts w:ascii="Cambria Math" w:hAnsi="Cambria Math"/>
                                                            </w:rPr>
                                                            <m:t xml:space="preserve">i</m:t>
                                                          </m:r>
                                                        </m:e>
                                                        <m:sub>
                                                          <m:r>
                                                            <m:rPr>
                                                              <m:lit/>
                                                              <m:nor/>
                                                            </m:rPr>
                                                            <w:rPr>
                                                              <w:rFonts w:ascii="Cambria Math" w:hAnsi="Cambria Math"/>
                                                            </w:rPr>
                                                            <m:t xml:space="preserve">02</m:t>
                                                          </m:r>
                                                        </m:sub>
                                                      </m:sSub>
                                                    </m:e>
                                                  </m:d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⋅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L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⋅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ω</m:t>
                                                  </m:r>
                                                </m:num>
                                                <m:den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den>
                                              </m:f>
                                            </m:e>
                                          </m:d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.1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the numerical value of the electrical tension on the jacks of the circuit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0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6</m:t>
                                  </m:r>
                                </m:e>
                              </m:rad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oMath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              0.1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den>
                                      </m:f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.1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</m:t>
                                          </m:r>
                                        </m:e>
                                      </m:d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.1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.1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  <m:rad>
                                                <m:radPr>
                                                  <m:degHide m:val="1"/>
                                                </m:radPr>
                                                <m:deg/>
                                                <m:e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6</m:t>
                                                  </m:r>
                                                </m:e>
                                              </m:rad>
                                            </m:num>
                                            <m:den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00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s</m:t>
                                          </m:r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sSup>
                                                <m:e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0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5</m:t>
                                                  </m:r>
                                                </m:sup>
                                              </m:s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rctg</m:t>
                                              </m:r>
                                              <m:d>
                                                <m:dPr>
                                                  <m:begChr m:val="("/>
                                                  <m:endChr m:val=")"/>
                                                </m:d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/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5</m:t>
                                                  </m:r>
                                                </m:e>
                                              </m:d>
                                            </m:e>
                                          </m:d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1</m:t>
                                          </m:r>
                                        </m:e>
                                      </m:d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acc>
                                            <m:accPr>
                                              <m:chr m:val="~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.2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lang w:val="en-US"/>
                              </w:rPr>
                              <w:t>Observation:  the currents through the coils are the superposition of sinusoidal currents having different amplitudes and a direct current passing only through the coils.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the direct current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1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                        0.1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the alternative currents through the coils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sSub>
                                        <m:e>
                                          <m:acc>
                                            <m:accPr>
                                              <m:chr m:val="~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  <m:rad>
                                                <m:radPr>
                                                  <m:degHide m:val="1"/>
                                                </m:radPr>
                                                <m:deg/>
                                                <m:e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6</m:t>
                                                  </m:r>
                                                </m:e>
                                              </m:rad>
                                            </m:num>
                                            <m:den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00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s</m:t>
                                          </m:r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sSup>
                                                <m:e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0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5</m:t>
                                                  </m:r>
                                                </m:sup>
                                              </m:s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rctg</m:t>
                                              </m:r>
                                              <m:d>
                                                <m:dPr>
                                                  <m:begChr m:val="("/>
                                                  <m:endChr m:val=")"/>
                                                </m:d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/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5</m:t>
                                                  </m:r>
                                                </m:e>
                                              </m:d>
                                            </m:e>
                                          </m:d>
                                        </m:e>
                                      </m:d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             0.2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the currents through the capacito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  <m:rad>
                                                <m:radPr>
                                                  <m:degHide m:val="1"/>
                                                </m:radPr>
                                                <m:deg/>
                                                <m:e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6</m:t>
                                                  </m:r>
                                                </m:e>
                                              </m:rad>
                                            </m:num>
                                            <m:den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00</m:t>
                                              </m:r>
                                            </m:den>
                                          </m:f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s</m:t>
                                          </m:r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sSup>
                                                <m:e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0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5</m:t>
                                                  </m:r>
                                                </m:sup>
                                              </m:s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rctg</m:t>
                                              </m:r>
                                              <m:d>
                                                <m:dPr>
                                                  <m:begChr m:val="("/>
                                                  <m:endChr m:val=")"/>
                                                </m:d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/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5</m:t>
                                                  </m:r>
                                                </m:e>
                                              </m:d>
                                            </m:e>
                                          </m:d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,2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.1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final result</w:t>
                            </w:r>
                            <w:r>
                              <w:rPr>
                                <w:rFonts w:cs="Arial" w:ascii="Arial Narrow" w:hAnsi="Arial Narrow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6</m:t>
                                          </m:r>
                                        </m:e>
                                      </m:rad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0</m:t>
                                      </m:r>
                                    </m:den>
                                  </m:f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rctg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den>
                                      </m:f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1</m:t>
                                  </m:r>
                                </m:e>
                              </m:d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0.2p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 xml:space="preserve">3.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>point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>II.d.</w:t>
                            </w:r>
                          </w:p>
                        </w:tc>
                        <w:tc>
                          <w:tcPr>
                            <w:tcW w:w="7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Fo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the amplitude of the current through the inductance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~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6</m:t>
                                          </m:r>
                                        </m:e>
                                      </m:rad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0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rctg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/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e>
                                      </m:d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d>
                            </m:oMath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val="en-US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.2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20" w:leader="none"/>
                              </w:tabs>
                              <w:ind w:right="-1728" w:hanging="0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final result</w:t>
                            </w:r>
                            <w:r>
                              <w:rPr>
                                <w:rFonts w:cs="Arial" w:ascii="Arial Narrow" w:hAnsi="Arial Narrow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~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≈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2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en-US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0.1p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>0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>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4"/>
                                <w:szCs w:val="24"/>
                                <w:lang w:val="en-US"/>
                              </w:rPr>
                              <w:t>Total score theoretical question III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4"/>
                                <w:szCs w:val="24"/>
                                <w:lang w:val="en-US"/>
                              </w:rPr>
                              <w:t>8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4"/>
                                <w:szCs w:val="24"/>
                                <w:lang w:val="en-US"/>
                              </w:rPr>
                              <w:t>poi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Monotype Corsiva" w:ascii="Monotype Corsiva" w:hAnsi="Monotype Corsiva"/>
          <w:i/>
          <w:sz w:val="22"/>
          <w:szCs w:val="22"/>
        </w:rPr>
        <w:t>Professor Adrian S.DAFINEI,PhD, Faculty of Physics – University of Bucharest, Romania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12" w:space="1" w:color="000000"/>
      </w:pBdr>
      <w:jc w:val="center"/>
      <w:rPr/>
    </w:pPr>
    <w:r>
      <w:rPr>
        <w:rFonts w:cs="Monotype Corsiva" w:ascii="Monotype Corsiva" w:hAnsi="Monotype Corsiva"/>
        <w:lang w:val="en-US"/>
      </w:rPr>
      <w:t xml:space="preserve">MARKING SCHEME – DIFFERENT KIND OF OSCILLATION                                                                           </w:t>
      <w:tab/>
    </w:r>
    <w:r>
      <w:rPr>
        <w:rFonts w:cs="Monotype Corsiva" w:ascii="Monotype Corsiva" w:hAnsi="Monotype Corsiva"/>
      </w:rPr>
      <w:t xml:space="preserve">Page </w:t>
    </w:r>
    <w:r>
      <w:rPr>
        <w:rFonts w:cs="Monotype Corsiva" w:ascii="Monotype Corsiva" w:hAnsi="Monotype Corsiva"/>
      </w:rPr>
      <w:fldChar w:fldCharType="begin"/>
    </w:r>
    <w:r>
      <w:rPr>
        <w:rFonts w:cs="Monotype Corsiva" w:ascii="Monotype Corsiva" w:hAnsi="Monotype Corsiva"/>
      </w:rPr>
      <w:instrText xml:space="preserve"> PAGE </w:instrText>
    </w:r>
    <w:r>
      <w:rPr>
        <w:rFonts w:cs="Monotype Corsiva" w:ascii="Monotype Corsiva" w:hAnsi="Monotype Corsiva"/>
      </w:rPr>
      <w:fldChar w:fldCharType="separate"/>
    </w:r>
    <w:r>
      <w:rPr>
        <w:rFonts w:cs="Monotype Corsiva" w:ascii="Monotype Corsiva" w:hAnsi="Monotype Corsiva"/>
      </w:rPr>
      <w:t>3</w:t>
    </w:r>
    <w:r>
      <w:rPr>
        <w:rFonts w:cs="Monotype Corsiva" w:ascii="Monotype Corsiva" w:hAnsi="Monotype Corsiva"/>
      </w:rPr>
      <w:fldChar w:fldCharType="end"/>
    </w:r>
    <w:r>
      <w:rPr>
        <w:rFonts w:cs="Monotype Corsiva" w:ascii="Monotype Corsiva" w:hAnsi="Monotype Corsiva"/>
      </w:rPr>
      <w:t xml:space="preserve"> </w:t>
    </w:r>
    <w:r>
      <w:rPr>
        <w:rFonts w:cs="Monotype Corsiva" w:ascii="Monotype Corsiva" w:hAnsi="Monotype Corsiva"/>
        <w:lang w:val="en-US"/>
      </w:rPr>
      <w:t xml:space="preserve">from </w:t>
    </w:r>
    <w:r>
      <w:rPr>
        <w:rFonts w:cs="Monotype Corsiva" w:ascii="Monotype Corsiva" w:hAnsi="Monotype Corsiva"/>
      </w:rPr>
      <w:fldChar w:fldCharType="begin"/>
    </w:r>
    <w:r>
      <w:rPr>
        <w:rFonts w:cs="Monotype Corsiva" w:ascii="Monotype Corsiva" w:hAnsi="Monotype Corsiva"/>
      </w:rPr>
      <w:instrText xml:space="preserve"> NUMPAGES \* ARABIC </w:instrText>
    </w:r>
    <w:r>
      <w:rPr>
        <w:rFonts w:cs="Monotype Corsiva" w:ascii="Monotype Corsiva" w:hAnsi="Monotype Corsiva"/>
      </w:rPr>
      <w:fldChar w:fldCharType="separate"/>
    </w:r>
    <w:r>
      <w:rPr>
        <w:rFonts w:cs="Monotype Corsiva" w:ascii="Monotype Corsiva" w:hAnsi="Monotype Corsiva"/>
      </w:rPr>
      <w:t>3</w:t>
    </w:r>
    <w:r>
      <w:rPr>
        <w:rFonts w:cs="Monotype Corsiva" w:ascii="Monotype Corsiva" w:hAnsi="Monotype Corsiv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12" w:space="1" w:color="000000"/>
      </w:pBdr>
      <w:jc w:val="both"/>
      <w:rPr/>
    </w:pPr>
    <w:r>
      <w:rPr>
        <w:rFonts w:cs="Monotype Corsiva" w:ascii="Monotype Corsiva" w:hAnsi="Monotype Corsiva"/>
        <w:b/>
      </w:rPr>
      <w:t>IPhO 1983</w:t>
      <w:tab/>
      <w:t xml:space="preserve">                                                                                                                        </w:t>
    </w:r>
    <w:r>
      <w:rPr>
        <w:rFonts w:cs="Monotype Corsiva" w:ascii="Monotype Corsiva" w:hAnsi="Monotype Corsiva"/>
        <w:b/>
        <w:lang w:val="en-US"/>
      </w:rPr>
      <w:t>Theoretical Question II</w:t>
    </w:r>
  </w:p>
  <w:p>
    <w:pPr>
      <w:pStyle w:val="Header"/>
      <w:rPr>
        <w:rFonts w:ascii="Monotype Corsiva" w:hAnsi="Monotype Corsiva" w:cs="Monotype Corsiva"/>
        <w:b/>
        <w:b/>
        <w:lang w:val="en-US"/>
      </w:rPr>
    </w:pPr>
    <w:r>
      <w:rPr>
        <w:rFonts w:cs="Monotype Corsiva" w:ascii="Monotype Corsiva" w:hAnsi="Monotype Corsiva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cs="Arial"/>
      <w:bCs/>
      <w:i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0:29:00Z</dcterms:created>
  <dc:creator>OLIVIA</dc:creator>
  <dc:description/>
  <cp:keywords/>
  <dc:language>en-US</dc:language>
  <cp:lastModifiedBy>Amilo</cp:lastModifiedBy>
  <cp:lastPrinted>2006-11-20T10:34:00Z</cp:lastPrinted>
  <dcterms:modified xsi:type="dcterms:W3CDTF">2007-03-05T19:10:00Z</dcterms:modified>
  <cp:revision>32</cp:revision>
  <dc:subject/>
  <dc:title>PROBA DE BARAJ 1</dc:title>
</cp:coreProperties>
</file>